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/>
        <w:ind w:left="540" w:hanging="18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540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 по математике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540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540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ервого равенства получаем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+2017)+2017)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2017 –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+2017))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з втор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+2018)+2018)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2018 –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+2018))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извольно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равые части приведённых равенств совпадают, следовательно, равны и левы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4034)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+</w:t>
      </w:r>
      <w:r>
        <w:rPr>
          <w:rFonts w:cs="Times New Roman" w:ascii="Times New Roman" w:hAnsi="Times New Roman"/>
          <w:sz w:val="28"/>
          <w:szCs w:val="28"/>
        </w:rPr>
        <w:t>4036)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ив переменную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4034, получим, что при произвольном действительном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выполнено равенств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+2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определена при всех действительных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, из этого равенства следует,  что число 2 является её перио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допустимы знач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Обозначи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. Возводя в квадрат обе части уравнения и выполняя преобразования, получим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скольку левая часть полученного равенства не отрицательна, правая тоже должна быть не отрицательной. Таким образом, равенство может быть выполнено, только ес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овь, возводя в квадрат, получим равен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инное при всех допустимых знач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 [1; 2]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ведём описанную окружность треугольника АВС и зафиксируем направление её обхода при движени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При перемещении одной из шайб в противоположную полуплоскость относительно прямой, проходящей через две другие точки, направление обхода такой окружности меняется: если сначала направление обхода было по часовой стрелке, то после перемещения одной шайбы оно становится против часовой стрелки и наоборот. За 25 ходов произойдёт 25 смен направления. Так как число 25 нечётное, в результате направление обхода описанной окружности изменится. Следовательно, шайбы не могут вернуться на свои места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нет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213995</wp:posOffset>
            </wp:positionV>
            <wp:extent cx="2747010" cy="2403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жем, как можно построить требуемый треугольник. Построим на плоскости произвольно отрезок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 xml:space="preserve">, на нём выберем точку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так, что выполнено равен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8"/>
          <w:szCs w:val="28"/>
        </w:rPr>
        <w:t xml:space="preserve">, и на отрезке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 выберем точку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так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</w:rPr>
        <w:t xml:space="preserve">. В точках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остроим перпендикуляры к 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: пряму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  через точку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и пряму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 через точку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 Окружность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</w:rPr>
        <w:t xml:space="preserve"> с диам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 пересекает  прямую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в двух точках. Обозначим одну из них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точка пересечения прямых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  <w:lang w:val="en-US"/>
        </w:rPr>
        <w:t>CK</w:t>
      </w:r>
      <w:r>
        <w:rPr>
          <w:rFonts w:cs="Times New Roman" w:ascii="Times New Roman" w:hAnsi="Times New Roman"/>
          <w:sz w:val="28"/>
          <w:szCs w:val="28"/>
        </w:rPr>
        <w:t xml:space="preserve">. По теореме Фалес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</w:rPr>
        <w:t xml:space="preserve">. Угол </w:t>
      </w:r>
      <w:r>
        <w:rPr>
          <w:rFonts w:cs="Times New Roman" w:ascii="Times New Roman" w:hAnsi="Times New Roman"/>
          <w:sz w:val="28"/>
          <w:szCs w:val="28"/>
          <w:lang w:val="en-US"/>
        </w:rPr>
        <w:t>AKC</w:t>
      </w:r>
      <w:r>
        <w:rPr>
          <w:rFonts w:cs="Times New Roman" w:ascii="Times New Roman" w:hAnsi="Times New Roman"/>
          <w:sz w:val="28"/>
          <w:szCs w:val="28"/>
        </w:rPr>
        <w:t xml:space="preserve"> – прямой, как вписанный угол, опирающийся на диаметр. Отрезок </w:t>
      </w:r>
      <w:r>
        <w:rPr>
          <w:rFonts w:cs="Times New Roman" w:ascii="Times New Roman" w:hAnsi="Times New Roman"/>
          <w:sz w:val="28"/>
          <w:szCs w:val="28"/>
          <w:lang w:val="en-US"/>
        </w:rPr>
        <w:t>AK</w:t>
      </w:r>
      <w:r>
        <w:rPr>
          <w:rFonts w:cs="Times New Roman" w:ascii="Times New Roman" w:hAnsi="Times New Roman"/>
          <w:sz w:val="28"/>
          <w:szCs w:val="28"/>
        </w:rPr>
        <w:t xml:space="preserve"> является высотой. Поскольку точка пересечения высот треугольника </w:t>
      </w:r>
      <w:r>
        <w:rPr>
          <w:rFonts w:cs="Times New Roman" w:ascii="Times New Roman" w:hAnsi="Times New Roman"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</w:rPr>
        <w:t xml:space="preserve"> находится внутри треугольника, он – остроугольный.  Следовательно, треугольник </w:t>
      </w:r>
      <w:r>
        <w:rPr>
          <w:rFonts w:cs="Times New Roman" w:ascii="Times New Roman" w:hAnsi="Times New Roman"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</w:rPr>
        <w:t xml:space="preserve"> – иском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кажем, что число братьев должно равняться числу сестёр. Пусть имеется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братьев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сестёр. Поскольку сейчас все братья в ссоре с разным числом сестёр, значит, есть хотя бы одна пара, которая всё ещё находится в ссоре. Поскольку сейчас каждая сестра находится в ссоре с одним и тем же числом братьев, значит каждая в ссоре хотя бы с одним из них, и час назад она с этим братом тоже была в ссоре. Но час назад сёстры были в ссоре с разным числом братьев. Обозначим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исло братьев, бывших в ссоре с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й сестрой час назад. Все числ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…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это различные натуральные числа, не превосходящи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, следовательно, </w:t>
      </w:r>
      <w:r>
        <w:rPr>
          <w:rFonts w:cs="Times New Roman" w:ascii="Times New Roman" w:hAnsi="Times New Roman"/>
          <w:sz w:val="28"/>
          <w:szCs w:val="28"/>
          <w:lang w:val="en-US"/>
        </w:rPr>
        <w:t>n </w:t>
      </w:r>
      <w:r>
        <w:rPr>
          <w:rFonts w:cs="Times New Roman" w:ascii="Times New Roman" w:hAnsi="Times New Roman"/>
          <w:sz w:val="28"/>
          <w:szCs w:val="28"/>
        </w:rPr>
        <w:t>≤</w:t>
      </w:r>
      <w:r>
        <w:rPr>
          <w:rFonts w:cs="Times New Roman" w:ascii="Times New Roman" w:hAnsi="Times New Roman"/>
          <w:sz w:val="28"/>
          <w:szCs w:val="28"/>
          <w:lang w:val="en-US"/>
        </w:rPr>
        <w:t> m</w:t>
      </w:r>
      <w:r>
        <w:rPr>
          <w:rFonts w:cs="Times New Roman" w:ascii="Times New Roman" w:hAnsi="Times New Roman"/>
          <w:sz w:val="28"/>
          <w:szCs w:val="28"/>
        </w:rPr>
        <w:t xml:space="preserve"> (число сестёр не больше, чем число братьев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другой стороны, час назад каждая сестра была в ссоре с разным числом братьев, следовательно, одна из сестёр не была в ссоре хотя бы с одним братом.  Братья же были в ссоре с одинаковым числом сестёр, значит, каждый не был в ссоре хотя бы с одной из них. После примирения число ссорящихся пар уменьшилось, и теперь по-прежнему каждый из братьев не в ссоре хотя бы с одной из сестёр. Обозначим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число сестёр, с которыми находится в ссоре брат  с номером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Числ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…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различные целые не  отрицательные числа, не превосходящ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1, следовательно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число братьев не больше, чем число сестёр). Утверждение доказано, равенство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является истин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талось найти возможные значения для числ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Как видно из предыдущего рассуждения, час назад была сестра, которая была в ссоре ровно с одним братом. Значит, после примирения каждая из сестёр находится в ссоре ровно с одним братом. Общее число ссорящихся пар равн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И при этом число ссорящихся пар равн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0 + 1 + …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 – 1), </w:t>
      </w:r>
      <w:r>
        <w:rPr>
          <w:rFonts w:cs="Times New Roman" w:ascii="Times New Roman" w:hAnsi="Times New Roman"/>
          <w:sz w:val="28"/>
          <w:szCs w:val="28"/>
        </w:rPr>
        <w:t xml:space="preserve">откуда </w:t>
      </w:r>
      <w:r>
        <w:rPr>
          <w:rFonts w:cs="Times New Roman" w:ascii="Times New Roman" w:hAnsi="Times New Roman"/>
          <w:sz w:val="28"/>
          <w:szCs w:val="28"/>
          <w:lang w:val="en-US"/>
        </w:rPr>
        <w:t>n =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ведём  пример, показывающий, что такая ситуация возможна. Обозначим братьев буквам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а сестёр – цифрами 1, 2, 3. Запись вид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3 будет означать, что брат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ссоре с сестрой 3. Пусть множество пар в ссоре час назад было {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3}, а после примирения – {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3}. Легко видеть, что в этом примере условия выполняют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мечание. Если дан только ответ без обоснования, 0 баллов. Если приведён пример без доказательства равенств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3, 1 бал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Три брата и три сестры.</w:t>
      </w:r>
    </w:p>
    <w:p>
      <w:pPr>
        <w:pStyle w:val="Style17"/>
        <w:spacing w:before="0" w:after="200"/>
        <w:ind w:left="0" w:firstLine="70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49:00Z</dcterms:created>
  <dc:creator>umo</dc:creator>
  <dc:description/>
  <dc:language>en-US</dc:language>
  <cp:lastModifiedBy>User</cp:lastModifiedBy>
  <cp:lastPrinted>2017-10-12T13:08:00Z</cp:lastPrinted>
  <dcterms:modified xsi:type="dcterms:W3CDTF">2017-10-12T10:14:00Z</dcterms:modified>
  <cp:revision>21</cp:revision>
  <dc:subject/>
  <dc:title>Всероссийская олимпиада школьников  по математике</dc:title>
</cp:coreProperties>
</file>